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                6.10    WIN9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ribution du logiciel "WinImage"(contenu comp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disquette ou du CDROM) est autorise sous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for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, Publications, BBS, CD et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 "WinImage" in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allowed on every sup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, papers, Internet, BBS, CD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the auth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Vo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ue de Mors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600 Savigny sur 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: (+33) 1 69 05 78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info@winima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: http://www.winimage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