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48"/>
          <w:szCs w:val="48"/>
        </w:rPr>
        <w:t>How to use Compress-Z-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k. So you've just downloaded the Compress-Z-It. Now you want to know how to use it properly? Well, here are some very simple ways to get you started. First, we'll describe the control's Properties. VB 4 users should read this document. A 16-bit version is released in this downlo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32"/>
          <w:szCs w:val="32"/>
        </w:rPr>
        <w:t>Compress-Z-It Properties and meth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method Compress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sage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ompresses a byte ar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arameters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yte Array, (ie. MyData(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otes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t must be a byte array. To to this, pass the array name and both parentheses as per ( ), with no number inside of them. This passes a reference to the entire array. When this method is successful, the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CompressedSiz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operty contains the compressed size of the data, the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OriginalSiz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operty contains the original size of the data before compre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turns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rror code. If 0 then it was successful. If negative, then an error has occur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method Decompress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sage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ecompresses a byte array, given the original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arameters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yte Array, (ie. MyData()), Long (ie, OrigSize&amp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otes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he byte array is the compressed data, the Long represents the original (decompressed) size of the data. You can retrieve this original size from the property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OriginalSiz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fter calling a successful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CompressDat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ethod. The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OriginalSiz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nd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CompressedSiz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roperties are reset to ze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turns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rror code. If 0 then it was successful. If negative, then an error has occur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method CompressSt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is method is the same as the CompressData method and produces the same results, but the first parameter is a string, not a byte array. The CompressedSize and the OriginalSize properties are filled with the same values as per the CompressData meth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method DecompressSt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is method is the same as the DecompressData method, only that the first parameter is a string, not a byte array. The CompressedSize and OriginalSize properties are reset to ze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property Compressed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  <w:t>Read-Only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Contains the value which represents the compressed size of the data or string that was compressed in the last executed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CompressDat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or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CompressString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meth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property Original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  <w:t xml:space="preserve">Read-Only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Contains the value which represents the decompressed (original) size of the data or string that was compressed in the last executed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CompressDat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or </w:t>
      </w: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>CompressString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meth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Attention: VB 4 - 16 bit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 16-bit version has been released. In this new download. It is a .CLS file which encapsulates the functionality of th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comes as a class. This is a class module in VB 4 - 16 Bit version. It will make use of the 16 bit zLib.DLL libr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should make life easier for developers who still use the 16-bit version of VB 4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zLib.DLL is written by zLib authors. VB is a trademark of Microsoft Corpora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